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robót w istniejących budynkach Szkoły Podstawowej nr 215 i Pływalni „Szuwarek” przy ul. Kwatery Głównej 13 w zakresie budowy węzłów ciepła oraz dostosowania technologii basenu w ramach zadania pn.: „Wykonanie grupowego węzła cieplnego dla SP nr 215 i Pływalni Szuwarek”</w:t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- UD-VI-ZP/73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0"/>
          <w:szCs w:val="21"/>
        </w:rPr>
      </w:pPr>
      <w:r>
        <w:rPr>
          <w:rFonts w:cs="Arial" w:ascii="Arial" w:hAnsi="Arial"/>
          <w:b/>
          <w:color w:val="FF0000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9:31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8-07T09:31:00Z</dcterms:modified>
  <cp:revision>2</cp:revision>
  <dc:subject/>
  <dc:title>Załącznik Nr 10 do SIWZ</dc:title>
</cp:coreProperties>
</file>